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Р Е Ш Е Н И Е  №03-61</w:t>
      </w:r>
    </w:p>
    <w:p>
      <w:pPr>
        <w:pStyle w:val="Normal"/>
        <w:spacing w:lineRule="atLeast" w:line="204"/>
        <w:jc w:val="center"/>
        <w:rPr>
          <w:sz w:val="16"/>
          <w:szCs w:val="16"/>
        </w:rPr>
      </w:pPr>
      <w:r>
        <w:rPr/>
        <w:t> 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г. Обнинск                                                                28 октября 2014 года</w:t>
      </w:r>
    </w:p>
    <w:p>
      <w:pPr>
        <w:pStyle w:val="Normal"/>
        <w:spacing w:lineRule="atLeast" w:line="204"/>
        <w:jc w:val="center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jc w:val="center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ind w:right="485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О внесении изменений в решение Обнинского городского Собрания от 10.12.2013 № 01-50 «О бюджете города Обнинска на 2014 год и плановый период  2015 и 2016 годов» (в редакции решений городского Собрания от 25.03.2014 №02-55 и от 24.06.2014 № 03-59)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Положением «О бюджетном процессе в городе Обнинске», утвержденным решением Обнинского городского Собрания от 27.09.2011 № 05-24, на основании статьи 28 Устава муниципального образования "Город Обнинск" Обнинское городское Собрание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РЕШИЛО: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нести в решение Обнинского городского Собрания от 10.12.2013 № 01-50 «О бюджете города Обнинска на 2014 год и плановый период  2015 и 2016 годов» (в редакции решений городского Собрания от 25.03.2014 № 02-55 и от 24.06.2014 № 03-59) следующие изменения: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. Абзац 2 пункта 1 изложить в следующей редакции: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«общий объем доходов бюджета города в сумме 3 594 129 тыс. рублей, в том числе объем безвозмездных поступлений в сумме 1 589 637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2. Абзац 3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общий объем расходов бюджета города в сумме 3 785 044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3. Абзац 6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верхний предел муниципального внутреннего долга на 1 января 2015 года в сумме 432552 тыс. рублей, в том числе верхний предел долга по муниципальным гарантиям в сумме 109 902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4. Абзац 7 пункта 1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предельный объем муниципального внутреннего долга в сумме 2 004 492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5. Пункт 5 изложить в следующей реда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«5. Утвердить общий объем бюджетных ассигнований на исполнение публичных нормативных обязательств на 2014 год в сумме 597 496 тыс. рублей, на 2015 год в сумме 560 455 тыс. рублей, на 2016 год в сумме 564 774 тыс. рублей.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6. Приложение № 1 к решению Обнинского городского Собрания от 10.12.2013 № 01-50 «О бюджете города Обнинска на 2014 год и плановый период  2015 и 2016 годов» (в редакции решений городского Собрания от 25.03.2014 № 02-55 и от 24.06.2014 № 03-59) «Ведомственная структура расходов бюджета города Обнинска на 2014 год» изложить в редакции Приложения № 1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7. Приложение № 3 к решению Обнинского городского Собрания от 10.12.2013 № 01-50 «О бюджете города Обнинска на 2014 год и плановый период  2015 и 2016 годов» (в редакции решений городского Собрания от 25.03.2014 № 02-55 и от 24.06.2014 № 03-59) «Распределение бюджетных ассигнований бюджета города Обнинска по разделам, подразделам, целевым статьям, группам и подгруппам видов расходов классификации расходов бюджетов на 2014 год» изложить в редакции Приложения № 2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8. Приложение № 8 к решению Обнинского городского Собрания от 10.12.2013 № 01-50 «О бюджете города Обнинска на 2014 год и плановый период  2015 и 2016 годов» (в редакции решений городского Собрания от 25.03.2014 № 02-55 и от 24.06.2014 № 03-59) «Объемы межбюджетных трансфертов, получаемых  из федерального и областного бюджетов в 2014 году» изложить в редакции Приложения № 3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9. Приложение № 12 к решению Обнинского городского Собрания от 10.12.2013  №01-50 «О бюджете города Обнинска на 2014 год и плановый период  2015 и 2016 годов» «Программа муниципальных гарантий городского округа «Город Обнинск» в валюте Российской Федерации на 2014 год и плановый период 2015 и 2016 годов» (в редакции решений городского Собрания от 25.03.2014 № 02-55 и от 24.06.2014 № 03-59) изложить в редакции Приложения № 4 к настоящему Решению.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ступает в силу со дня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 xml:space="preserve">Глава городского самоуправления,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редседатель городского Собрания                                                                  В.Н. Сав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8" w:before="120" w:after="24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29:00Z</dcterms:created>
  <dc:creator>11</dc:creator>
  <dc:description/>
  <cp:keywords/>
  <dc:language>en-US</dc:language>
  <cp:lastModifiedBy>11</cp:lastModifiedBy>
  <dcterms:modified xsi:type="dcterms:W3CDTF">2014-12-09T07:31:00Z</dcterms:modified>
  <cp:revision>2</cp:revision>
  <dc:subject/>
  <dc:title/>
</cp:coreProperties>
</file>